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Услышим ангельское пение</w:t>
      </w:r>
    </w:p>
    <w:p>
      <w:pPr>
        <w:pStyle w:val="Normal"/>
        <w:spacing w:lineRule="auto" w:line="360"/>
        <w:ind w:firstLine="709"/>
        <w:jc w:val="both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лександр Александрович БОБРО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 июня – (19 мая по ст. ст.) память святого благоверного князя  Димитрия Донског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имитрий - внук Ивана Калиты и сын князя Ивана Московского - получил великое княжение Владимирское после кончины отца в 1362 году, в возрасте 10 лет. Митрополит Алексий и бояре поддержали юного князя, смиряя соседних претендентов на княжение словом и оружием - ведь Москва ещё при Калите стала церковной столицей Руси. При его княжении в борьбе с Тверью, Литвою и Рязанью выросло целое поколение, которому чужд был трепет отцов перед именем татарским. Димитрий находился в расцвете сил, олицетворяя это поколение. Храбрый воин, радетель за Отечество и примерный христианин, отличавшийся "благочестием, незлобивостью и целомудрием", как гласит Житие, был причислен Собором к лику святых в 1988 год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 этом может рассказать не только любой монах и послушник Николо-Угрешского монастыря или студент недавно открытой семинарии, но и школьник соседнего города Дзержинского, если он интересуется родной истори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ак не поверить в чудесные знамения-совпадения и в благодатность святых маршрутов. Один из них снова привёл меня недавно в Коломну, на берег Москвы-реки, где за наплавным мостом высится белоснежный Богородице-Рождественский Обетный Бобренев монастырь, к которому я всегда относился с особым почтением из-за созвучия скромной фамилии с именным названием. У него - тройное имя, потому что основана обитель была в честь победы Димитрия Донского в день Рождества Богородицы на Куликовом поле, Бобренев - по семейному прозвищу Боброка Волынского - Бобреня, а Обетный - в знак того, что монастырь был основан по обету двух соратников - построить монастырь, если Господь пошлёт победу, здесь, на коломенских землях воеводы Боброка, недалеко от Девичья поля, где собирали они войска перед решающей битвой. Сам русский ландшафт и память народная хранят историко-событийные связ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онастырь будет отмечать в 2006 году свое 625-летие. Кроме чудотворного списка иконы Феодоровской Богоматери, возле которого молятся о даровании чада, и молитвы чудесно сбываются, в монастырском храме после восстановления из небытия, из руин склада под удобрения, открылось другое чудо - ангельское пение, которое нельзя объяснить только акустикой довольно-таки позднего храма, который был построен в 1860 году по типовому, можно сказать, проекту в стиле классицизма, без всяких ухищрений и тайн древних зодчи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тец Симеон, один их немногочисленных монахов, рассказывал сипловатым голосом в холодном храме без росписи и иконостаса, что после его возрождения летом 2002 года сразу исчез ужасный запах селитры, который, казалось, навечно впитался в кирпичи бывшего склада. "Но до братии дошло предание, что здесь на службе как будто ангелы подпевали. Мы сразу пришли в возрождённый храм, запели, но ничего особого не заметили: "Ну, не сподобились, не дождались благодати". Ушли расстроенные, а потом однажды на вечерней службе - как полилось…" И отец Симеон запел, его усталый голос - преобразился, усиленный не акустикой заурядного сельского храма, не эхом голых пока стен, а каким-то более высоким хором, в котором различались и женские голоса. Удовлетворённый потрясением, он живо продолжил: "Приехала одна пожилая женщина с дочкой из Сибири, которая в детстве жила в Коломне, и сразу вспомнила, что и бабушка ей про это чудо рассказывала. Они с мальчишками переплыли Москву-реку к разрушенному монастырю, пришли в храм Феодоровской иконушки, начали петь среди руин - только гулкость пугающая. Вернулись: "Бабушка, всё ты врешь! Никто там не подпевает". - "Подрастёшь, внучка, поймёшь, что ангелы среди развалин не подпевают". Так и случилось! Приезжал учёный один - создатель лунохода, мы ему спели: "Объясните!" Он развёл руками: "В Бога вы меня поверить не заставили, но и объяснения физического найти не могу". - "А нам и не надо веру ему навязывать, главное, что и он понял: чудо!" - засмеялся счастливый отец Симеон и снова запел акафист Божией Матери. Мороз по коже пошёл. И вовсе не от весеннего холод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том мы пили чай с игуменом монастыря Игнатием, который расположен в стороне от главных святынь Коломны. "Президент Путин в женском Ново-Голутвином монастыре на городском берегу побывал, а до нас - крюк в 40 минут, если по наплавному мосту не идти, ну, мы в протокол и не попали. Но не в высоких визитах дело - поражает порой, как замалчивается или не почитается должным образом такое событие, как Куликовская битва. Не удивляйтесь, мы это чувствуем…"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 я и не удивляюсь, отец Игнатий. В 1980 году к 600-летию Куликовской битвы был осуществлён какой-то духовный прорыв. Блоковская тема "Опять на поле Куликовом…" не без творческой помощи поэтов зазвучала с новой силой, стали выходить книги, само поле в Тульской области как заново открыли с музеем и всенародным праздником, князя Димитрия Церковь причислила к лику святых. Этот подъём русского духа показал, что может значить одна великая историческая дата для пробуждения сознания народа, и сразу определённые тёмные бесовские силы собрались на другом берегу Непрядв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 сих пор, например, не снят фильм по замечательному роману Сергея Бородина "Димитрий Донской", процветают в СМИ бредовые теории о том, что битвы вовсе не было, что это русские князья друг с другом "пластались" в другом месте, а Мамай их примирял, ну и прочий бред. В нынешнем году не готовится достойное празднование 625-летия рубежной битвы, не разработаны святые маршруты памяти, паломнические и духовно-исторические поездки от Николо-Угрешского монастыря под Москвой, где святой Николай предрёк Димитрию победу, до самого Поля Куликова и Монастырщины, где были отпеты павшие, от Девичья поля на Оке до Бобренева монастыря на Москве-рек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 все думают, как туризм развивать, чем досуг подростков заполнять: да пусть тысячи школьников и взрослых людей пройдут по историческим путям Родины, поклонятся героям прошлого, женщины помолятся перед Феодоровской иконой о рождении ребёнка не под прицелом телекамер вместе с президентом в кафедральном соборе Костромы, а здесь, наедине со святыней, в красивейшем месте Руси, где можно услышать ангельское пение под рукотворными и небесными свод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Бобренев монастырь, как говорит игумен Игнатий, единственный в России, где испокон века ежедневно возносятся заупокойные молитвы о воинах, павших на Куликовом поле, на котором святой князь и воин Димитрий Донской одержал трудную победу. Услышим ангельское пение и не отдадим её!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огородице-Рождественский Бобренев монастыр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гумен Игнатий - настоятель Бобренева монастыр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зрождается Храм Феодоровской иконы Божией Матер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5T07:52:00Z</dcterms:created>
  <dc:creator>ADM</dc:creator>
  <dc:description/>
  <cp:keywords/>
  <dc:language>en-US</dc:language>
  <cp:lastModifiedBy>ADM</cp:lastModifiedBy>
  <dcterms:modified xsi:type="dcterms:W3CDTF">2005-06-05T17:08:00Z</dcterms:modified>
  <cp:revision>2</cp:revision>
  <dc:subject/>
  <dc:title>Услышим ангельское пение</dc:title>
</cp:coreProperties>
</file>